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UNIVERSAL SPEAKER MOUNTS FOR SPEAKERS UP TO 10 LB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5000" cy="1905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">
        <w:r>
          <w:rPr>
            <w:rStyle w:val="InternetLink"/>
          </w:rPr>
          <w:t>http://www.peerlessmounts.com/dyn/Products/BrowseProduct.aspx/tn/331/u/t/categoryID/196</w:t>
        </w:r>
      </w:hyperlink>
    </w:p>
    <w:p>
      <w:pPr>
        <w:pStyle w:val="Normal"/>
        <w:rPr/>
      </w:pPr>
      <w:r>
        <w:rPr/>
        <w:t>The simplicity of design for this mount is a desirable feature. It is also light-weight and easy to desig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ynex™ - Adjustable Wall Mount</w:t>
      </w:r>
    </w:p>
    <w:p>
      <w:pPr>
        <w:pStyle w:val="Normal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2938145" cy="237998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">
        <w:r>
          <w:rPr>
            <w:rStyle w:val="InternetLink"/>
            <w:sz w:val="16"/>
            <w:szCs w:val="16"/>
          </w:rPr>
          <w:t>http://www.bestbuy.com/site/Dynex%26%23153%3B+-+Adjustable+Wall+Mount+for+Most+Speakers+%282-Pack%29+-+Black/9936459.p;jsessionid=B3B1AB040E1DA41BEAF5330C9C2EDA43.bbolsp-app03-07?id=1218197747640&amp;skuId=9936459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/>
        <w:t>This mount doesn’t move left or right, but a design change could allow it to fit the challenge. A pivot joint system would be both easy to design and function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finitive Technology - ProMount 90 Articulating Wall Mount Brack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5500" cy="247650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">
        <w:r>
          <w:rPr>
            <w:rStyle w:val="InternetLink"/>
            <w:sz w:val="16"/>
            <w:szCs w:val="16"/>
          </w:rPr>
          <w:t>http://www.bestbuy.com/site/Definitive+Technology+-+ProMount+90+Articulating+Wall+Mount+Bracket+for+Select+Speakers+-+Black/9450943.p;jsessionid=B3B1AB040E1DA41BEAF5330C9C2EDA43.bbolsp-app03-07?id=1218201241742&amp;skuId=9450943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he ball joint will allow the speakers to move freely. However, there will be a problem with trying to secure the joint, so that it does not slip under the weight of the speak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erlessmounts.com/dyn/Products/BrowseProduct.aspx/tn/331/u/t/categoryID/196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bestbuy.com/site/Dynex%26%23153%3B+-+Adjustable+Wall+Mount+for+Most+Speakers+(2-Pack)+-+Black/9936459.p;jsessionid=B3B1AB040E1DA41BEAF5330C9C2EDA43.bbolsp-app03-07?id=1218197747640&amp;skuId=9936459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bestbuy.com/site/Definitive+Technology+-+ProMount+90+Articulating+Wall+Mount+Bracket+for+Select+Speakers+-+Black/9450943.p;jsessionid=B3B1AB040E1DA41BEAF5330C9C2EDA43.bbolsp-app03-07?id=1218201241742&amp;skuId=9450943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7:31:00Z</dcterms:created>
  <dc:creator>2012Valanco</dc:creator>
  <dc:description/>
  <cp:keywords/>
  <dc:language>en-US</dc:language>
  <cp:lastModifiedBy>2012Valanco</cp:lastModifiedBy>
  <dcterms:modified xsi:type="dcterms:W3CDTF">2011-05-03T17:31:00Z</dcterms:modified>
  <cp:revision>2</cp:revision>
  <dc:subject/>
  <dc:title/>
</cp:coreProperties>
</file>